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- 01 - 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FORMULAR F1                                                        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OBIECTIV                                                                                  PROIECTANT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Reabilitare ,extindere si etajare cladire sediu administrativ -Statia de pompare Urlati,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jud.Prahova                                                        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CENTRALIZATORUL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cheltuielilor pe obiectiv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Nr. cap./|                                                                                              |     Valoarea   |    Din care:   |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subcap. |                                                                                              |  cheltuielilor |      C+M       |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deviz   |     Denumirea capitolelor de cheltuieli                                                      |    pe obiect   |                |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general |                                                                                              | (exclusiv TVA) |                |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|                                                                                              |----------------|----------------|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|                                                                                              |      lei       |      lei       |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---------|----------------------------------------------------------------------------------------------|----------------|----------------|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1    |                                     2                                                        |       3        |       4        |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---------|----------------------------------------------------------------------------------------------|----------------|----------------|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1.2   | Amenajarea terenului                                                                         |                |                |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---------|----------------------------------------------------------------------------------------------|----------------|----------------|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1.3   | Amenajari pentru protectia mediului si aducerea terenului la starea initiala                 |                |                |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---------|----------------------------------------------------------------------------------------------|----------------|----------------|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1.4   | Cheltuieli pentru relocarea/protectia utilitatilor                                           |                |                |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---------|----------------------------------------------------------------------------------------------|----------------|----------------|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2     | Realizarea utilitatilor necesare obiectivului                                                |                |                |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---------|----------------------------------------------------------------------------------------------|----------------|----------------|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3.5   | Proiectare                                                                                   |                |                |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---------|----------------------------------------------------------------------------------------------|----------------|----------------|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4     | Investitia de baza                                                                           |                |                |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|----------------------------------------------------------------------------------------------|----------------|----------------|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| 4.1    Constructii si instalatiile aferente acestora                                         |                |                |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| 4.1.001   Reabilitare ,extindere si etajare cladire sediu administrativ                      |                |                |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|----------------------------------------------------------------------------------------------|----------------|----------------|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| 4.2    Montaj utilaje, echipamente tehnologice si functionale                                |                |                |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|----------------------------------------------------------------------------------------------|----------------|----------------|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| 4.3 Utilaje, echipamente tehnologice si functionale care necesita montaj                     |                |                |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|----------------------------------------------------------------------------------------------|----------------|----------------|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| 4.4 Utilaje, echipamente tehnologice si functionale care nu necesita montaj si echipamente   |                |                |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|----------------------------------------------------------------------------------------------|----------------|----------------|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| 4.5 Dotari                                                                                   |                |                |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|----------------------------------------------------------------------------------------------|----------------|----------------|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| 4.6 Active necorporale                                                                       |                |                |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---------|----------------------------------------------------------------------------------------------|----------------|----------------|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5.1   | Organizare de santier                                                                        |                |                |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|----------------------------------------------------------------------------------------------|----------------|----------------|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| 5.1.1  Lucrari de constructii si instalatii aferente organizarii de santier                  |                |                |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| 5.1.2  Cheltuieli conexe organizarii santierului                                             |                |                |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---------|----------------------------------------------------------------------------------------------|----------------|----------------|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6.2   | Probe tehnologice si teste                                                                   |                |                |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------------------------------------------------------------------------------------------------------------------------------------------|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TOTAL VALOARE (exclusiv TVA)                                                                            |                |                |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------------------------------------------------------------------------------------------------------------------------------------------|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Taxa pe valoarea adaugata                                                                               |                |                |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------------------------------------------------------------------------------------------------------------------------------------------|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TOTAL VALOARE (inclusiv TVA)                                                                            |                |                |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------------------------------------------------------------------------------------------------------------------------------------------|</w:t>
      </w:r>
      <w:r>
        <w:br w:type="page"/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- 02 - 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FORMULAR F1                                                        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OBIECTIV                                                                                  PROIECTANT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Reabilitare ,extindere si etajare cladire sediu administrativ -Statia de pompare Urlati,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jud.Prahova                                                        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CENTRALIZATORUL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cheltuielilor pe obiectiv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Nr. cap./|                                                                                              |     Valoarea   |    Din care:   |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subcap. |                                                                                              |  cheltuielilor |      C+M       |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deviz   |     Denumirea capitolelor de cheltuieli                                                      |    pe obiect   |                |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general |                                                                                              | (exclusiv TVA) |                |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|                                                                                              |----------------|----------------|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|                                                                                              |      lei       |      lei       |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---------|----------------------------------------------------------------------------------------------|----------------|----------------|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1    |                                     2                                                        |       3        |       4        |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---------|----------------------------------------------------------------------------------------------|----------------|----------------|</w:t>
      </w:r>
    </w:p>
    <w:p>
      <w:pPr>
        <w:pStyle w:val="PlainText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 xml:space="preserve">Executant                                                             Proiectant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                                    </w:t>
      </w:r>
      <w:r>
        <w:br w:type="page"/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sectPr>
      <w:type w:val="nextPage"/>
      <w:pgSz w:orient="landscape" w:w="16838" w:h="11906"/>
      <w:pgMar w:left="144" w:right="144" w:gutter="0" w:header="0" w:top="144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basedOn w:val="DefaultParagraphFont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4T07:24:00Z</dcterms:created>
  <dc:creator>dorina</dc:creator>
  <dc:description/>
  <cp:keywords/>
  <dc:language>en-US</dc:language>
  <cp:lastModifiedBy>dorina</cp:lastModifiedBy>
  <dcterms:modified xsi:type="dcterms:W3CDTF">2025-06-04T07:24:00Z</dcterms:modified>
  <cp:revision>2</cp:revision>
  <dc:subject/>
  <dc:title/>
</cp:coreProperties>
</file>